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4 (senza subimpeg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2029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403.772,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4.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2029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85.233,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4.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2029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.492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4.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2029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4.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2029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9.470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orto complessivo imp.2124: € 500.000,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1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57:00Z</dcterms:created>
  <dc:creator>Bonazza Mario</dc:creator>
  <dc:description/>
  <cp:keywords/>
  <dc:language>en-US</dc:language>
  <cp:lastModifiedBy>Malacrida Mauro</cp:lastModifiedBy>
  <dcterms:modified xsi:type="dcterms:W3CDTF">2022-12-21T1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